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52525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Style15"/>
        <w:keepNext w:val="false"/>
        <w:keepLines w:val="false"/>
        <w:widowControl/>
        <w:pBdr/>
        <w:spacing w:lineRule="atLeast" w:line="480" w:before="0" w:after="150"/>
        <w:ind w:left="0" w:right="0" w:firstLine="420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52525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52525"/>
          <w:spacing w:val="0"/>
          <w:sz w:val="32"/>
          <w:szCs w:val="32"/>
          <w:shd w:fill="FFFFFF" w:val="clear"/>
        </w:rPr>
        <w:t>承诺函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150"/>
        <w:ind w:left="0" w:right="0"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val="en-US" w:eastAsia="zh-CN"/>
        </w:rPr>
        <w:t>致：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val="en-US" w:eastAsia="zh-CN"/>
        </w:rPr>
        <w:t>乐山市五通桥区中医医院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150"/>
        <w:ind w:left="0" w:right="0"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val="en-US" w:eastAsia="zh-CN"/>
        </w:rPr>
        <w:t>__________________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（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eastAsia="zh-CN"/>
        </w:rPr>
        <w:t>供应商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名称）作为参加本次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eastAsia="zh-CN"/>
        </w:rPr>
        <w:t>乐山市五通桥区中医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医院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eastAsia="zh-CN"/>
        </w:rPr>
        <w:t>“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val="en-US" w:eastAsia="zh-CN"/>
        </w:rPr>
        <w:t xml:space="preserve">__________________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val="en-US" w:eastAsia="zh-CN"/>
        </w:rPr>
        <w:t>（医疗设备名称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eastAsia="zh-CN"/>
        </w:rPr>
        <w:t>设备市场信息调研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的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eastAsia="zh-CN"/>
        </w:rPr>
        <w:t>参与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人，现郑重承诺：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pacing w:lineRule="atLeast" w:line="480" w:before="0" w:after="150"/>
        <w:ind w:left="0" w:right="0"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具备《中华人民共和国政府采购法》第二十二条第一款和本项目规定的条件：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480" w:before="0" w:after="150"/>
        <w:ind w:left="42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 xml:space="preserve">（一）具有独立承担民事责任的能力；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 xml:space="preserve">（二）具有良好的商业信誉和健全的财务会计制度；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 xml:space="preserve">（三）具有履行合同所必需的设备和专业技术能力；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 xml:space="preserve">（四）有依法缴纳税收和社会保障资金的良好记录；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（五）参加政府采购活动前三年内，在经营活动中没有重大违法记录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150"/>
        <w:ind w:left="0" w:right="0"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（六）法律、行政法规规定的其他条件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150"/>
        <w:ind w:left="0" w:right="0"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（七）本项目提出的特殊条件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150"/>
        <w:ind w:left="0" w:right="0"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二、完全接受本项目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eastAsia="zh-CN"/>
        </w:rPr>
        <w:t>调研文件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规定，如对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eastAsia="zh-CN"/>
        </w:rPr>
        <w:t>调研文件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有异议，已经在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eastAsia="zh-CN"/>
        </w:rPr>
        <w:t>参与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截止时间届满前依法进行维权救济，不存在对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eastAsia="zh-CN"/>
        </w:rPr>
        <w:t>调研文件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有异议的同时又参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eastAsia="zh-CN"/>
        </w:rPr>
        <w:t>参与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以求侥幸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中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或者为实现其他非法目的的行为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150"/>
        <w:ind w:left="0" w:right="0"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三、参加本次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eastAsia="zh-CN"/>
        </w:rPr>
        <w:t>调研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活动，不存在与单位负责人为同一人或者存在直接控股、管理关系的其他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eastAsia="zh-CN"/>
        </w:rPr>
        <w:t>参与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人参与同一合同项下的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eastAsia="zh-CN"/>
        </w:rPr>
        <w:t>调研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活动的行为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150"/>
        <w:ind w:left="0" w:right="0"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四、参加本次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eastAsia="zh-CN"/>
        </w:rPr>
        <w:t>调研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活动，不存在和其他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eastAsia="zh-CN"/>
        </w:rPr>
        <w:t>参与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人在同一合同项下的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eastAsia="zh-CN"/>
        </w:rPr>
        <w:t>调研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项目中，同时委托同一个自然人、同一家庭的人员、同一单位的人员作为代理人的行为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150"/>
        <w:ind w:left="0" w:right="0"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五、如果有《四川省政府采购当事人诚信管理办法》（川财采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[2015]3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号）规定的记入诚信档案的失信行为，将在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eastAsia="zh-CN"/>
        </w:rPr>
        <w:t>参与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文件中全面如实反映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150"/>
        <w:ind w:left="0" w:right="0"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六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eastAsia="zh-CN"/>
        </w:rPr>
        <w:t>参与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文件中提供的任何材料资料承诺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eastAsia="zh-CN"/>
        </w:rPr>
        <w:t>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都是真实的、有效的、合法的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150"/>
        <w:ind w:left="0" w:right="0"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val="en-US" w:eastAsia="zh-CN"/>
        </w:rPr>
        <w:t>七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val="en-US" w:eastAsia="zh-CN"/>
        </w:rPr>
        <w:t>现场讲述产品内容与提交纸质和电子版材料一致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150"/>
        <w:ind w:left="0" w:right="0"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本公司对上述承诺的内容事项真实性负责。如经查实上述承诺的内容事项存在虚假，我公司愿意接受以提供虚假材料谋取中标追究法律责任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150"/>
        <w:ind w:left="0" w:right="0"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pacing w:lineRule="atLeast" w:line="480" w:before="0" w:after="15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法定代表人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负责人或授权代表（签字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  <w:lang w:eastAsia="zh-CN"/>
        </w:rPr>
        <w:t>并加盖公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  <w:t>）：</w:t>
      </w:r>
    </w:p>
    <w:p>
      <w:pPr>
        <w:pStyle w:val="Normal"/>
        <w:widowControl/>
        <w:spacing w:lineRule="auto" w:line="360"/>
        <w:ind w:firstLine="4746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252525"/>
          <w:spacing w:val="0"/>
          <w:sz w:val="28"/>
          <w:szCs w:val="28"/>
          <w:shd w:fill="FFFFFF" w:val="clear"/>
        </w:rPr>
      </w:r>
    </w:p>
    <w:p>
      <w:pPr>
        <w:pStyle w:val="Normal"/>
        <w:widowControl/>
        <w:spacing w:lineRule="auto" w:line="360"/>
        <w:ind w:firstLine="4746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日期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8"/>
          <w:szCs w:val="28"/>
        </w:rPr>
        <w:t>年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8"/>
          <w:szCs w:val="28"/>
        </w:rPr>
        <w:t>月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before="0" w:after="120"/>
    </w:pPr>
    <w:rPr>
      <w:rFonts w:ascii="Times New Roman" w:hAnsi="Times New Roman"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_正文段落"/>
    <w:basedOn w:val="Normal"/>
    <w:qFormat/>
    <w:pPr>
      <w:spacing w:lineRule="auto" w:line="360"/>
    </w:pPr>
    <w:rPr>
      <w:rFonts w:eastAsia="仿宋_GB2312;仿宋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2:00Z</dcterms:created>
  <dc:creator>诣清</dc:creator>
  <dc:description/>
  <dc:language>en-US</dc:language>
  <cp:lastModifiedBy>Administrator</cp:lastModifiedBy>
  <cp:lastPrinted>2024-09-05T10:56:00Z</cp:lastPrinted>
  <dcterms:modified xsi:type="dcterms:W3CDTF">2024-09-12T01:23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7CB393EFF449AB990461EBD633F9B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